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2 pts)  State the definition of a complex polynomial. 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7905</wp:posOffset>
                </wp:positionV>
                <wp:extent cx="4589780" cy="131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315080"/>
                          <a:chOff x="0" y="0"/>
                          <a:chExt cx="4589640" cy="131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89640" cy="13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7000" y="422280"/>
                            <a:ext cx="2887920" cy="312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0.15pt;width:361.4pt;height:103.55pt" coordorigin="0,1603" coordsize="7228,2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03;width:7227;height:20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2452;top:2268;width:454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>(2 pts)  State the Fundamental Theorem of Algebra.</w:t>
      </w:r>
      <w:r>
        <w:rPr>
          <w:lang w:val="en-US" w:eastAsia="en-US"/>
        </w:rPr>
        <w:t xml:space="preserve">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720</wp:posOffset>
                </wp:positionH>
                <wp:positionV relativeFrom="paragraph">
                  <wp:posOffset>580390</wp:posOffset>
                </wp:positionV>
                <wp:extent cx="2639060" cy="2553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(1 pt)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5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 (1 p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201.05pt;mso-wrap-distance-left:9.05pt;mso-wrap-distance-right:9.05pt;mso-wrap-distance-top:0pt;mso-wrap-distance-bottom:0pt;margin-top:45.7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(1 pt)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5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 (1 p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7540</wp:posOffset>
                </wp:positionV>
                <wp:extent cx="2581910" cy="55245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552600"/>
                          <a:chOff x="0" y="0"/>
                          <a:chExt cx="2581920" cy="552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012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1560" y="235440"/>
                            <a:ext cx="900360" cy="316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.2pt;width:203.3pt;height:43.5pt" coordorigin="0,1004" coordsize="4066,870">
                <v:shape id="shape_0" stroked="f" o:allowincell="f" style="position:absolute;left:0;top:1004;width:3938;height:7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648;top:1375;width:1417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1437005</wp:posOffset>
                </wp:positionV>
                <wp:extent cx="3913505" cy="73215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732240"/>
                          <a:chOff x="0" y="0"/>
                          <a:chExt cx="391356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3560" cy="720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85812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61760" y="200160"/>
                              <a:ext cx="13518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466200"/>
                            <a:ext cx="459000" cy="266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13.15pt;width:308.15pt;height:57.7pt" coordorigin="-95,2263" coordsize="6163,1154">
                <v:group id="shape_0" style="position:absolute;left:-95;top:2263;width:6163;height:1135">
                  <v:shape id="shape_0" stroked="f" o:allowincell="f" style="position:absolute;left:-95;top:2263;width:6075;height:113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3939;top:2578;width:212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shape id="shape_0" fillcolor="red" stroked="t" o:allowincell="f" style="position:absolute;left:446;top:2997;width:72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Use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 w:eastAsia="en-US"/>
        </w:rPr>
        <w:t xml:space="preserve"> to illustrate #3.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olynomial function with real coefficients can be uniquely factored over the real numbers into a </w:t>
        <w:br/>
        <w:br/>
        <w:t>product of      linear factors    and/or    irreducible quadratic facto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288925</wp:posOffset>
                </wp:positionV>
                <wp:extent cx="1781810" cy="274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2749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40.3pt;height:21.65pt;mso-wrap-distance-left:9.05pt;mso-wrap-distance-right:9.05pt;mso-wrap-distance-top:0pt;mso-wrap-distance-bottom:0pt;margin-top:22.7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7085</wp:posOffset>
                </wp:positionH>
                <wp:positionV relativeFrom="paragraph">
                  <wp:posOffset>288925</wp:posOffset>
                </wp:positionV>
                <wp:extent cx="878840" cy="274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749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69.2pt;height:21.65pt;mso-wrap-distance-left:9.05pt;mso-wrap-distance-right:9.05pt;mso-wrap-distance-top:0pt;mso-wrap-distance-bottom:0pt;margin-top:22.7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Find a polynomial of degree 4 with zeros at </w:t>
      </w:r>
      <w:r>
        <w:rPr>
          <w:i/>
        </w:rPr>
        <w:t>x</w:t>
      </w:r>
      <w:r>
        <w:rPr/>
        <w:t xml:space="preserve"> = 1, 2 – 3</w:t>
      </w:r>
      <w:r>
        <w:rPr>
          <w:i/>
        </w:rPr>
        <w:t>i</w:t>
      </w:r>
      <w:r>
        <w:rPr/>
        <w:t>, and 3 + 5</w:t>
      </w:r>
      <w:r>
        <w:rPr>
          <w:i/>
        </w:rPr>
        <w:t>i</w:t>
      </w:r>
      <w:r>
        <w:rPr/>
        <w:t>.  Leave this polynomial in factored form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 bonus)  Express your answer to #10 in standard form, by expanding it.</w:t>
      </w:r>
    </w:p>
    <w:sectPr>
      <w:headerReference w:type="default" r:id="rId8"/>
      <w:headerReference w:type="first" r:id="rId9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6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50:00Z</dcterms:created>
  <dc:creator>Harry S. Mills</dc:creator>
  <dc:description/>
  <cp:keywords/>
  <dc:language>en-US</dc:language>
  <cp:lastModifiedBy>AIMS Community College</cp:lastModifiedBy>
  <cp:lastPrinted>2008-03-06T11:32:00Z</cp:lastPrinted>
  <dcterms:modified xsi:type="dcterms:W3CDTF">2008-03-06T18:39:00Z</dcterms:modified>
  <cp:revision>9</cp:revision>
  <dc:subject/>
  <dc:title>Solve each of the following equations, if possible</dc:title>
</cp:coreProperties>
</file>